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2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ing1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</w:r>
    </w:p>
    <w:p>
      <w:pPr>
        <w:pStyle w:val="Heading1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O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o reprezentowania Wykonawcy (w szczególności do podpisywania oferty, składania wszelkich oświadczeń woli w imieniu Wykonawcy - w tym powodujących powstanie zobowiązań w realizacji zamówienia publicznego, poświadczenia dokumentów za zgodność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z oryginałem)</w:t>
      </w:r>
      <w:r>
        <w:rPr>
          <w:rFonts w:cs="Tahoma" w:ascii="Tahoma" w:hAnsi="Tahoma"/>
          <w:sz w:val="22"/>
          <w:szCs w:val="22"/>
        </w:rPr>
        <w:t xml:space="preserve"> w związku z postępowaniem w sprawie udzielenia zamówienia publicznego:</w:t>
      </w:r>
      <w:r>
        <w:rPr>
          <w:rFonts w:cs="Tahoma" w:ascii="Tahoma" w:hAnsi="Tahoma"/>
          <w:b/>
          <w:sz w:val="22"/>
          <w:szCs w:val="22"/>
        </w:rPr>
        <w:t xml:space="preserve"> Dokończenie zadania pn.: „Przebudowa pomieszczeń Oddziału Ginekologiczno –Położniczego oraz Oddziału Wewnętrznego w Szpitalnym Centrum Medycznym </w:t>
        <w:br/>
        <w:t xml:space="preserve">w Goleniowie Sp. z o.o. przy ul. Nowogardzkiej 2 wraz z przełożeniem linii zasilającej a także wykonanie instalacji ppoż” </w:t>
      </w:r>
      <w:r>
        <w:rPr>
          <w:rFonts w:cs="Tahoma" w:ascii="Tahoma" w:hAnsi="Tahoma"/>
          <w:sz w:val="22"/>
          <w:szCs w:val="22"/>
        </w:rPr>
        <w:t>także (w przypadku wybrania naszej oferty) do zawarcia umowy upoważniam następującą osobę: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</w:t>
      </w:r>
      <w:r>
        <w:rPr>
          <w:rFonts w:cs="Tahoma" w:ascii="Tahoma" w:hAnsi="Tahoma"/>
          <w:sz w:val="22"/>
          <w:szCs w:val="22"/>
        </w:rPr>
        <w:t>(imię i nazwisko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mieszkały(a) w .....................................................,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l. ................................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</w:t>
      </w:r>
      <w:r>
        <w:rPr>
          <w:rFonts w:cs="Tahoma" w:ascii="Tahoma" w:hAnsi="Tahoma"/>
          <w:sz w:val="22"/>
          <w:szCs w:val="22"/>
        </w:rPr>
        <w:t>...............................................................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(podpis osoby/osób upoważnionych do reprezentowania Wykonawcy)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, data 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>(miejscowość i data udzielenia pełnomocnictwa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W przypadku Wykonawców wspólnie ubiegających się o zamówienie pełnomocnictwa udziela każdy z partnerów konsorcjum lub każdy ze wspólników spółki cywilnej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Garamond" w:hAnsi="Garamond" w:cs="Garamond"/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Garamond" w:hAnsi="Garamond" w:cs="Garamond"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7:45:00Z</dcterms:created>
  <dc:creator>starostwo</dc:creator>
  <dc:description/>
  <cp:keywords/>
  <dc:language>en-US</dc:language>
  <cp:lastModifiedBy>agata</cp:lastModifiedBy>
  <cp:lastPrinted>2013-09-26T08:06:00Z</cp:lastPrinted>
  <dcterms:modified xsi:type="dcterms:W3CDTF">2017-02-03T07:44:00Z</dcterms:modified>
  <cp:revision>38</cp:revision>
  <dc:subject/>
  <dc:title>Z</dc:title>
</cp:coreProperties>
</file>